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ASKAIDROJUMA RAKSTS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800" w:leader="none"/>
        </w:tabs>
        <w:jc w:val="left"/>
        <w:rPr/>
      </w:pPr>
      <w:r>
        <w:rPr>
          <w:b w:val="false"/>
          <w:bCs w:val="false"/>
          <w:sz w:val="28"/>
        </w:rPr>
        <w:t xml:space="preserve">       “ </w:t>
      </w:r>
      <w:r>
        <w:rPr>
          <w:b w:val="false"/>
          <w:bCs w:val="false"/>
          <w:sz w:val="28"/>
        </w:rPr>
        <w:t>Ēkas  daļas vienkāršotās rekonstrukcijas dokumentācija Šaurā ielā 23, Daugavpilī ”  projekta marka  EL izstrādāta saskaņā ar pasūtītāja norādījumiem un balstoties uz celtniecības daļas uzdevumu saskaņā ar  “Elektroietaišu ierīkošanas noteikumiem”  ( EIN-85 ), “Dzīvojamo un sabiedrisko ēku elektroiekārtu projektēšanas normām”   ( VSN-59-88 ) , “Ēku un būvju zibensaizsardzības ierīkošanas instrukcijām”                       ( RD-34.21.122-87 ) , kā arī citiem spēkā esošiem normatīviem un instrukcijām.</w:t>
      </w:r>
    </w:p>
    <w:p>
      <w:pPr>
        <w:pStyle w:val="Heading"/>
        <w:tabs>
          <w:tab w:val="clear" w:pos="720"/>
          <w:tab w:val="left" w:pos="80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20"/>
          <w:tab w:val="left" w:pos="80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tabs>
          <w:tab w:val="clear" w:pos="720"/>
          <w:tab w:val="left" w:pos="80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BodyTextIndent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sz w:val="36"/>
        </w:rPr>
        <w:t>ELEKTRISKIE TĪKLI .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 xml:space="preserve">Objekta “ Ēkas daļas vienkāršotās rekonstrukcijas dokumentācija Šaurā ielā 23, Daugavpilī  kopējā aprēķina slodze sastāda                    Papr =  20.40 kW  (  Iapr = 31.00 A ).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No esoš. sadales  GS   līdz projekt. elektrosadalei  ES  ieguldīt   MMJ 5x25  markas kabeli pa sienu atklāti plastmasas caurulē  d=50 mm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EKŠĒJIE TĪKLI ( EL )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.     ELEKTRAPGĀDE.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Elektroapgādes shēmā paredzēts: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</w:t>
      </w:r>
      <w:r>
        <w:rPr>
          <w:b w:val="false"/>
          <w:bCs w:val="false"/>
          <w:sz w:val="28"/>
        </w:rPr>
        <w:t>Tīkla spriegums  380/220 V ar cieši sazemētu neitralitāti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Iekšējās elektroinstalācijas izbūve ar  MMJ  markas kabeļiem ar vara dzīslām. Instalāciju veikt slēpti zem apmetuma un aiz piekaramajiem griestiem. Kabeļu pārejas cauri sienām veikt caur plastmasas caurulēm   d=20 mm ; pēc kabeļu montāžas cauruļu galus noblīvēt.  Stāvvadu el. kabeļus montēt plastmasas aizsargcaurulēs. Maģistr. el. kabeļus montēt plastmasas caurulē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Kabeļu trases projektā parādītas nosacīti. Veicot kabeļu montāžu kabeļu trases precizēt, ņemot vērā santehniskos cauruļvadus un vēdināšanas ierīču izvietojumu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Projekt. sadali  ES  montēt slēpti   1.70 m  augstumā no tīrās grīdas  ( līdz sadaļu augšdaļai )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pgaismošanas līmenis un gaismas ķermeņi izvēlēti atbilstoši normatīvajām prasībām un telpu izmantošanas raksturam.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pgaismojuma aprēķins izdarīts ar datorprogrammu  “ DIALux “  un atbilsts Eiropas normā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lēdžus uzstādīt   1.50 m  augstumā no tīrās grīdas   slēpti zem apmetuma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ienas kontaktligzdas uzstādīt  0.90 m  augstumā no tīrās grīdas       slēpti zem apmetuma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lēdžu un sienas kontaktligzdu izvietojuma augstumu saskaņot ar pasūtītāju montāžas laik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Mazgātuves telpu tehnoloģisk. iekārtas  pievienot elektr. spriegumam caur diferences slēdžu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Projektā ir paredzēta iespēja vēdināšanas iekārtu atslēgšanās funkcija ugunsdzēsības signalizācijas ieslēgšanās gadījumā ar kontaktora palīdzību no esoš. ugunsdzēsības signalizācijas pults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Visas elektroiekārtu metāliskās daļas, kuras normāli neatrodas zem sprieguma, sazemēt ar kabeļu zemējuma vada palīdzību. Iekārtu zemējumam izmantot atdalīto zemējuma un nulles vada slēgumu.</w:t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Sastādot objekta tāmi palielināt to par  5 %  neparedzētiem darbiem un materiālie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720"/>
        <w:rPr/>
      </w:pPr>
      <w:r>
        <w:rPr/>
        <w:t>Sastādīja:                                                  / T. Germane 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  <w:lang w:val="en-US"/>
        </w:rPr>
        <w:t>Sertifikāts Nr. 70-135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lv-LV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lv-LV"/>
    </w:rPr>
  </w:style>
  <w:style w:type="paragraph" w:styleId="BodyText2">
    <w:name w:val="Body Text 2"/>
    <w:basedOn w:val="Normal"/>
    <w:qFormat/>
    <w:pPr/>
    <w:rPr>
      <w:sz w:val="32"/>
      <w:lang w:val="en-US"/>
    </w:rPr>
  </w:style>
  <w:style w:type="paragraph" w:styleId="BodyText3">
    <w:name w:val="Body Text 3"/>
    <w:basedOn w:val="Normal"/>
    <w:qFormat/>
    <w:pPr/>
    <w:rPr>
      <w:sz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53:00Z</dcterms:created>
  <dc:creator>Client</dc:creator>
  <dc:description/>
  <cp:keywords/>
  <dc:language>en-US</dc:language>
  <cp:lastModifiedBy>user</cp:lastModifiedBy>
  <cp:lastPrinted>2014-08-06T12:47:00Z</cp:lastPrinted>
  <dcterms:modified xsi:type="dcterms:W3CDTF">2014-08-06T09:57:00Z</dcterms:modified>
  <cp:revision>65</cp:revision>
  <dc:subject/>
  <dc:title>Paskaidrojuma raksts</dc:title>
</cp:coreProperties>
</file>